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2065411740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487133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928771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